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ctober 2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October 2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 (Dat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pon completion of this lesson students should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stand the concepts of natural and sharp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arn a new no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 introduce to African American Spiritual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ntify and perform a slu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 introduce to Ragtime, perform a glissando (trombone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1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Page 40 Bb ex 1-4, Eb ex 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>Melodies: Student page 19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Festival of Stephen” “Holiday of Bells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Due date; October 29th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5 note scale student page 40 ex 2 in Bb &amp; Eb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Name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. Freidel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5:53:00Z</dcterms:created>
  <dc:creator>Pierre School District</dc:creator>
  <dc:description/>
  <cp:keywords/>
  <dc:language>en-US</dc:language>
  <cp:lastModifiedBy>Pierre School District</cp:lastModifiedBy>
  <dcterms:modified xsi:type="dcterms:W3CDTF">2010-10-22T16:05:00Z</dcterms:modified>
  <cp:revision>1</cp:revision>
  <dc:subject/>
  <dc:title>6th Grade Band for the week of</dc:title>
</cp:coreProperties>
</file>